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52"/>
          <w:szCs w:val="52"/>
          <w:u w:val="single"/>
        </w:rPr>
      </w:pPr>
      <w:r>
        <w:rPr>
          <w:b/>
          <w:sz w:val="52"/>
          <w:szCs w:val="52"/>
          <w:u w:val="single"/>
        </w:rPr>
        <w:t xml:space="preserve">Vijlenerberg Kroegjesroute </w:t>
      </w:r>
    </w:p>
    <w:p>
      <w:pPr>
        <w:pStyle w:val="Normal"/>
        <w:jc w:val="both"/>
        <w:rPr>
          <w:b/>
          <w:b/>
        </w:rPr>
      </w:pPr>
      <w:r>
        <w:rPr>
          <w:b/>
        </w:rPr>
        <w:t xml:space="preserve">Een wandeling van Café Restaurant Buitenlust naar café ’t Pintje in Mechelen en terug of andersom. De wandeling gaat door het z.g. 5-sterrengebied van het Limburgse Heuvelland. Je komt typische Limburgse holle wegen en dassenburchten tegen. Ook zijn er diverse schitterende vakwerkhuizen, vergezichten en panorama’s te bewonderen. En vooral ook door het schitterende Geuldal met zijn vele draaihekjes. </w:t>
      </w:r>
    </w:p>
    <w:p>
      <w:pPr>
        <w:pStyle w:val="Normal"/>
        <w:jc w:val="both"/>
        <w:rPr/>
      </w:pPr>
      <w:r>
        <w:rPr>
          <w:b/>
        </w:rPr>
        <w:t>De route is ca. 12 km.</w:t>
      </w:r>
    </w:p>
    <w:p>
      <w:pPr>
        <w:pStyle w:val="Normal"/>
        <w:rPr>
          <w:b/>
          <w:b/>
        </w:rPr>
      </w:pPr>
      <w:r>
        <w:rPr>
          <w:b/>
        </w:rPr>
        <w:t xml:space="preserve"> </w:t>
      </w:r>
    </w:p>
    <w:p>
      <w:pPr>
        <w:pStyle w:val="Normal"/>
        <w:rPr>
          <w:b/>
          <w:b/>
        </w:rPr>
      </w:pPr>
      <w:r>
        <w:rPr>
          <w:b/>
        </w:rPr>
        <w:t>Café Restaurant Buitenlust</w:t>
        <w:tab/>
        <w:tab/>
        <w:tab/>
        <w:t xml:space="preserve">          </w:t>
      </w:r>
    </w:p>
    <w:p>
      <w:pPr>
        <w:sectPr>
          <w:type w:val="nextPage"/>
          <w:pgSz w:w="11906" w:h="16838"/>
          <w:pgMar w:left="1418" w:right="1418" w:gutter="0" w:header="0" w:top="1418" w:footer="0" w:bottom="1418"/>
          <w:pgNumType w:fmt="decimal"/>
          <w:formProt w:val="false"/>
          <w:textDirection w:val="lrTb"/>
          <w:docGrid w:type="default" w:linePitch="360" w:charSpace="0"/>
        </w:sectPr>
      </w:pPr>
    </w:p>
    <w:p>
      <w:pPr>
        <w:pStyle w:val="Normal"/>
        <w:jc w:val="both"/>
        <w:rPr>
          <w:sz w:val="20"/>
          <w:szCs w:val="20"/>
        </w:rPr>
      </w:pPr>
      <w:r>
        <w:rPr>
          <w:sz w:val="20"/>
          <w:szCs w:val="20"/>
        </w:rPr>
        <w:t>Achter Restaurant Buitenlust gaan we naar links  rechtdoor de gele en geelrode route totdat we bij een houten slagboom komen. Wij gaan rechtdoor en met de bocht mee links naar beneden en bij de 4-sprong gaan we naar rechts. We blijven dit pad volgen en gaan door een draaihekje een weiland in en steken dit schuin naar rechts over. We verlaten het weiland door ’n houten hekje (stegel) en gaan met het pad mee naar links. We blijven dit pad volgen en aan het eind van een volgende weiland gaan we, t.o. een paaltje met geelrode markering, een smal pad links naar beneden. Meteen gaan we via een draaihekje het weiland in en blijven kort langs de bebossing lopen. We verlaten het weiland ook weer via een draaihekje en vervolgen het pad dat uitkomt bij het toegangshek van het z.g. Emmaus aan de rand van het Elzetterbos. Ga naar rechts vóór het hek langs, het graspad in en op de volgende T-splitsing naar links naar beneden (een hol stenig pad). Op weer een T-splitsing gaan we naar rechts en volgen dit pad tussen de hagen door. We komen langs een vakwerkhuis met de naam ’Op Gen Wei.’ Negeer de weg naar rechts (Fokke-broekweg) en ga rechtdoor. Bij het gietijzeren kruis en de zitbank gaan we met de bocht mee naar links. Op de volgende 3-sprong naar rechts de ’Aker-straat’ in. Deze smalle geasfalteerde weg blijven we volgen, o.a. langs een hoeve aan de linkerkant en even later negeren we ook het pad naar rechts (op de hoek staat een wegkruis). Na een korte klim nemen we de eerstvolgende weg naar links (Kleebergerweg). We komen langs vakantieverblijf  ’Ginsterberg’ en komen via de Kleebergerweg uit op de Bomme-rigerweg, waar we naar rechts gaan. Loop langs het landhuis ’Le Paradou’ (Hof van Kleeberg) en de ’Mechelerhof.’ Blijf rechtdoor lopen en op een kruising met aan de linkerkant de Chinees van Mechelen ook rechtdoor lopen en voor ons zien we al de kerk van Mechelen.</w:t>
      </w:r>
      <w:r>
        <w:rPr>
          <w:vanish/>
          <w:sz w:val="20"/>
          <w:szCs w:val="20"/>
        </w:rPr>
        <w:t>We komen op een kruising met aan de linkerkant de Chinees van Mechelen.hts gaan. rkant en even later negeren we een pad naar re</w:t>
      </w:r>
      <w:r>
        <w:rPr>
          <w:sz w:val="20"/>
          <w:szCs w:val="20"/>
        </w:rPr>
        <w:t xml:space="preserve"> Tenslotte gaan we op de T-splitsing naar links en komen daaraan bij de café ‘t Pintje. Hier kunnen we genieten van een welverdiende pauze.</w:t>
      </w:r>
    </w:p>
    <w:p>
      <w:pPr>
        <w:pStyle w:val="Normal"/>
        <w:rPr>
          <w:b/>
          <w:b/>
          <w:sz w:val="20"/>
          <w:szCs w:val="20"/>
        </w:rPr>
      </w:pPr>
      <w:r>
        <w:rPr>
          <w:b/>
          <w:sz w:val="20"/>
          <w:szCs w:val="20"/>
        </w:rPr>
      </w:r>
    </w:p>
    <w:p>
      <w:pPr>
        <w:pStyle w:val="Normal"/>
        <w:rPr>
          <w:b/>
          <w:b/>
        </w:rPr>
      </w:pPr>
      <w:r>
        <w:rPr>
          <w:b/>
        </w:rPr>
        <w:t>Café ’t Pintje</w:t>
      </w:r>
      <w:r>
        <w:rPr>
          <w:sz w:val="20"/>
          <w:szCs w:val="20"/>
        </w:rPr>
        <w:tab/>
      </w:r>
    </w:p>
    <w:p>
      <w:pPr>
        <w:pStyle w:val="Normal"/>
        <w:jc w:val="both"/>
        <w:rPr>
          <w:sz w:val="20"/>
          <w:szCs w:val="20"/>
        </w:rPr>
      </w:pPr>
      <w:r>
        <w:rPr>
          <w:sz w:val="20"/>
          <w:szCs w:val="20"/>
        </w:rPr>
        <w:t xml:space="preserve">Met de rug naar het café gaan we naar links en </w:t>
      </w:r>
    </w:p>
    <w:p>
      <w:pPr>
        <w:pStyle w:val="Normal"/>
        <w:jc w:val="both"/>
        <w:rPr>
          <w:sz w:val="20"/>
          <w:szCs w:val="20"/>
        </w:rPr>
      </w:pPr>
      <w:r>
        <w:rPr>
          <w:sz w:val="20"/>
          <w:szCs w:val="20"/>
        </w:rPr>
        <w:t xml:space="preserve">lopen naar het einde van het dorp. Weg naar links negeren. Bij Hoeve ’de Plei’ gaan we met de bocht mee naar links en komen na ca. 200 meter langs Restaurant-Ijssalon Geulhof. Loop vanaf hier links over het graspad en later het voetgangersgedeelte naast het rijwielpad parallel aan de openbare weg. Na zo’n kleine 200 meter gaan we over een bruggetje en naar links en lopen we langs het beekje ’de Landeus’ en door de weilanden het Geuldal in. Ga over de houten brug en door het draaihekje. Ga naar rechts weer door een draai-hekje, volg het rode en zwarte paaltje en blijf vervolgens langs de Geul lopen, die aan de rechterkant stroomt. We blijven het pad door de weilanden via diverse draaihekjes volgen. We komen uit op een asfaltweg. Hier gaan we naar links om na ca. 50 meter, (schuin tegenover een kruisbeeld met perkje) via een draaihekje rechts weer een weiland in te gaan (Bommerig 0,9 km). Via diverse draaihekjes blijven we dit pad door de weilanden volgen. We gaan over de Klitserbeek. Als we weer bij een draaihekje komen, met links ervan een gietijzeren kruis, houden we rechts aan (rode route). Blijf het pad langs de Geul volgen, dus niet ’t Luchtpas omhoog, totdat we weer via een houten bruggetje met draaihekje op een asfaltweg uitkomen, waar we even naar rechts gaan en daarna meteen weer links en vóór de zitbank, het smalle voetpad in (geelrode route). Aan het einde van het pad gaan we na een draaihekje direct links het weidepad omhoog, langs mooi zitbank van Natuurmonumenten. Boven verlaten we het weiland door ’n draaihekje en enkele meters verder gaan we via weer door een draaihekje naar rechts, een nieuw weiland in (markering z.g. Geuldalroute). Blijf het smalle weidepad, in een rechtse boog, volgen in de richting van het voor ons liggende bosje. We verlaten dit weiland door een draaihekje en via een smal voetpad (we gaat over een klein beekje) komen we na een draaihekje uit op een T-splitsing, waar we naar links omhooggaan. Blijf omhoog de blauwe route volgen (zijpad met trapjes naar links negeren). Boven, bij vier bomen met een kruisbeeld gaan we rechtdoor omhoog. Uitgekomen op een asfaltweg weg gaan we naar rechts (groene markering) en blijven we deze weg volgen totdat we weer uitkomen bij café-restaurant Buitenlust, waar we kunnen nagenieten van deze mooie wande-ling.      </w:t>
        <w:tab/>
      </w:r>
    </w:p>
    <w:p>
      <w:pPr>
        <w:pStyle w:val="Normal"/>
        <w:jc w:val="both"/>
        <w:rPr>
          <w:sz w:val="20"/>
          <w:szCs w:val="20"/>
        </w:rPr>
      </w:pPr>
      <w:r>
        <w:rPr>
          <w:sz w:val="20"/>
          <w:szCs w:val="20"/>
        </w:rPr>
        <w:tab/>
        <w:tab/>
        <w:t xml:space="preserve">        </w:t>
        <w:tab/>
        <w:t xml:space="preserve">           Juni 2019 </w:t>
      </w:r>
    </w:p>
    <w:p>
      <w:pPr>
        <w:pStyle w:val="Normal"/>
        <w:rPr/>
      </w:pPr>
      <w:r>
        <w:rPr>
          <w:sz w:val="20"/>
          <w:szCs w:val="20"/>
        </w:rPr>
        <w:t xml:space="preserve">                          </w:t>
      </w:r>
      <w:r>
        <w:rPr>
          <w:sz w:val="20"/>
          <w:szCs w:val="20"/>
        </w:rPr>
        <w:t>Jo Knubben – Valkenburg a/d Geul</w:t>
      </w:r>
    </w:p>
    <w:sectPr>
      <w:type w:val="continuous"/>
      <w:pgSz w:w="11906" w:h="16838"/>
      <w:pgMar w:left="1418" w:right="1418" w:gutter="0" w:header="0" w:top="1418" w:footer="0" w:bottom="1418"/>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4956" w:hanging="0"/>
    </w:pPr>
    <w:rPr>
      <w:rFonts w:ascii="Arial" w:hAnsi="Arial" w:cs="Ari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12:32:00Z</dcterms:created>
  <dc:creator>Jo Knubben</dc:creator>
  <dc:description/>
  <cp:keywords/>
  <dc:language>en-US</dc:language>
  <cp:lastModifiedBy>Jo Knubben</cp:lastModifiedBy>
  <cp:lastPrinted>2007-06-11T09:24:00Z</cp:lastPrinted>
  <dcterms:modified xsi:type="dcterms:W3CDTF">2019-06-15T07:51:00Z</dcterms:modified>
  <cp:revision>3</cp:revision>
  <dc:subject/>
  <dc:title>Vijlenberg Kroegjesroute 3</dc:title>
</cp:coreProperties>
</file>