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 xml:space="preserve">Vijlenerberg Kroegjesroute </w:t>
      </w:r>
    </w:p>
    <w:p>
      <w:pPr>
        <w:pStyle w:val="Normal"/>
        <w:jc w:val="both"/>
        <w:rPr>
          <w:b/>
          <w:b/>
        </w:rPr>
      </w:pPr>
      <w:r>
        <w:rPr>
          <w:b/>
        </w:rPr>
        <w:t xml:space="preserve">De wandeling van Café-Restaurant Buitenlust naar de Herberg Oud Holset (of andersom) loopt bijna in zijn geheel over prachtige bospaden. De wandeling gaat door het Vijlenerbos, Malensbos, Holzetterbos en het Elzetterbos. Er zijn schitterende doorkijkjes met mooie uitzichten. De wandelpaden zijn zeer afwisselend. </w:t>
      </w:r>
    </w:p>
    <w:p>
      <w:pPr>
        <w:pStyle w:val="Normal"/>
        <w:jc w:val="both"/>
        <w:rPr>
          <w:b/>
          <w:b/>
        </w:rPr>
      </w:pPr>
      <w:r>
        <w:rPr>
          <w:b/>
        </w:rPr>
        <w:t>De route is ca. 12 km lang.</w:t>
      </w:r>
    </w:p>
    <w:p>
      <w:pPr>
        <w:pStyle w:val="Normal"/>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b/>
          <w:b/>
          <w:bCs/>
          <w:sz w:val="28"/>
          <w:szCs w:val="28"/>
        </w:rPr>
      </w:pPr>
      <w:bookmarkStart w:id="0" w:name="_Hlk11484518"/>
      <w:bookmarkEnd w:id="0"/>
      <w:r>
        <w:rPr>
          <w:b/>
          <w:bCs/>
          <w:sz w:val="28"/>
          <w:szCs w:val="28"/>
        </w:rPr>
        <w:t>Restaurant Buitenlus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b/>
          <w:b/>
          <w:bCs/>
          <w:sz w:val="28"/>
          <w:szCs w:val="28"/>
        </w:rPr>
      </w:pPr>
      <w:r>
        <w:rPr>
          <w:b/>
          <w:bCs/>
          <w:sz w:val="28"/>
          <w:szCs w:val="28"/>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bookmarkStart w:id="1" w:name="_Hlk11069736"/>
      <w:r>
        <w:rPr/>
        <w:t>We verlaten restaurant Buitenlust en gaan aan de achterkant naar links en gaan even verder het smalle pad naar rechts omhoog (de gele en geelrode route). We steken de asfaltweg over en blijven alsmaar de gele en geelrode route volgen; d.w.z. bij 4-sprong</w:t>
      </w:r>
      <w:bookmarkEnd w:id="1"/>
      <w:r>
        <w:rPr/>
        <w:t xml:space="preserve"> gaan we rechtdoor omhoog en op de Y-sprong (met zitbank) naar rechts. Alle zijpaden negeren en doorlopen tot aan een groene ijzeren slagboom. We komen bij een picknickplekje links en de parkeer-plaats rechts (Zevenwegen). Op de asfalt-weg gaan we naar rechts en bij de volgen-de 3-sprong van asfaltwegen (bord gevaar-lijke kruising) gaan we niet rechtsaf, doch steken de asfaltweg over en gaan de voor ons liggende smalle doorgang in (blauwe route). We houden links aan, het pad achter de dikke kei evenwijdig aan de asfaltweg (blauwe route). Dit pad volgen we ruim 100 meter. We gaan bij de groene slag-boom linksaf, steken de asfaltweg (Zeven-wegenweg) weer over (langs een groene slagboom). Bij de 5-sprong met een ruiter-pad gaan we rechtdoor, een dalend pad (groene route). Bij de 4-sprong met twee groene ijzeren slagbomen eveneens recht-door en omhoog. Op Y-splitsing daarna gaan we rechtsaf. Bij een groene slagboom steken we weer een asfaltweg over (Rug-weg; kruisbeeldje rechts op boom; Stilte-gebied). We kruisen een ruiterpad en blij-ven de groene route rechtdoor volgen. Bij onduidelijke 4-sprong (rechtse pad moei-lijk te zien) ook rechtdoor blijven lopen. Op de schuine T-splitsing houden we rechts aan (blauwe route en GrensRouten 6).  Ca. 100 meter verder gaan we linksaf (groene route) en iets verder passeren we een ijzeren slagboom met bordje van Staatsbosbeheer. We blijven de groene route en later ook de geelrode route steeds rechtdoor lopen (zijpaden negeren) totdat we uitkomen bij de bosrand (bij zitbank). Aan de overzijde zien we de hoeve Einrade voor ons liggen. Hier gaan we rechtsaf, iets naar beneden (groene route). We gaan niet met de bocht naar rechts, maar direct na een dikke boom en jagershut naar links en volgen het weidepad dicht langs de af-rastering van het weiland. Aan het einde van het weiland naar rechts omhoog, langs infobord: Holsetterbos (geelrode, gele en groene route). We passeren nog een jagers- hut (ligt iets verscholen). Bij de eerstvol-gende 3-sprong nemen we het pad naar links omhoog (geelrode en groene route). Na ongeveer 450 meter komen we bij de bosrand en volgen we het weggetje langs het weiland. Hier hebben we bij goed weer een schitterend zicht op v.l.n.r. de kerk van Vijlen, klooster Mamelis, de Huls, Simpel-veld, het sportpark van Roda JC, het kerkje van het Duitse Orsbach en beneden het kerkje van Holset. Bij de schuine T-split-sing gaan we linksaf (eigenlijk rechtdoor) naar beneden en verlaten de gemarkeerde routes (een smal hol en stenig pad). Bij de zitbank met wegkruis gaan we vóór een groot hek naar links naar beneden (gele route). Bij de 4-sprong steken we rechtdoor over en lopen we het dorp Holset in. Bij de 3-sprong gaan we naar rechts de weg om-hoog langs de kerk. Aan de rechterkant zien de gezellige Herberg Oud Holset, waar we heerlijk kunnen pauzer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rPr>
          <w:sz w:val="18"/>
          <w:szCs w:val="18"/>
        </w:rPr>
      </w:pPr>
      <w:r>
        <w:rPr>
          <w:sz w:val="18"/>
          <w:szCs w:val="18"/>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rPr>
          <w:b/>
          <w:b/>
          <w:bCs/>
          <w:sz w:val="28"/>
          <w:szCs w:val="28"/>
        </w:rPr>
      </w:pPr>
      <w:r>
        <w:rPr>
          <w:b/>
          <w:bCs/>
          <w:sz w:val="28"/>
          <w:szCs w:val="28"/>
        </w:rPr>
        <w:t>Herberg Oud-Holse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b/>
          <w:b/>
          <w:bCs/>
          <w:sz w:val="28"/>
          <w:szCs w:val="28"/>
        </w:rPr>
      </w:pPr>
      <w:r>
        <w:rPr>
          <w:b/>
          <w:bCs/>
          <w:sz w:val="28"/>
          <w:szCs w:val="28"/>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pPr>
      <w:r>
        <w:rPr/>
        <w:t>Na de pauze verlaten we de Herberg Oud-Holset door de voordeur en gaan naar links en op de 3-sprong weer naar links. Na ca. 200 meter steken we op de 4-sprong tussen de huisnummers 104 en 108 de rijksweg (Vaals-Vijlen) over en volgen de gele route naar boven. We komen in een stiltegebied en volgen de gele route. Bij de 3-sprong (zitbank en kruisbeeld) gaan we rechtdoor (gele route). We passeren weer een info-bord “Holsetterbos.” Daar waar de gele en groene route scherp naar rechts afbuigt gaan we rechtdoor (groen en geelrode markering), tot aan de asfaltweg (Epener-baan; rechts op de hoek staat een kruis-beeld). Hier steken we de weg over. Aan de overkant gaan we direct naar rechts langs de groene slagboom, rode route. Iets verder negeren we een weg naar links. We passeren we een houten brugje. We gaan er niet over naar rechts, maar lopen rechtdoor (rode route). Ca. 250 meter verder gaan we links d.w.z. het 2</w:t>
      </w:r>
      <w:r>
        <w:rPr>
          <w:vertAlign w:val="superscript"/>
        </w:rPr>
        <w:t>e</w:t>
      </w:r>
      <w:r>
        <w:rPr/>
        <w:t xml:space="preserve"> pad links langs de zit-bank (rode route). Op de 4-sprong gaan we rechtdoor (rode route). Bij de volgende 4-sprong eveneens rechtdoor (rode route). Op de T-splitsing (links staat een zitbank) gaan we rechtsaf (rode route en GrensRou-ten 6). We blijven dit met rode palen ge-markeerde pad ca. 700 meter volgen (zijpa-den negeren) totdat we uitkomen bij een herinneringskruis van Russische krijgsge-vangenen. We blijven rechtdoor lopen (geelblauwe, rode, en groene mountain-bikeroute en GrensRouten 6). Op 4-sprong rechtdoor en bij de volgende ongelijke 4-sprong, met rechts op de hoek een steen met blauwgele markering en aan de over-kant een betonnen paddenstoel, gaan we rechtsaf rode route). Bij de 4-sprong gaan we naar links (blauwe route). Bij de door. We verlaten hier de blauwe route. Bij de 3-sprong zien  we rechts van ons en-kele grote steenblokken liggen. Hier lopen we even naar toe. We gaan weer terug en vervolgen het pad naar rechts. We komen op een 5-sprong en nemen het smalle pad, aangegeven met een bordje voor mountain-bikes (groen). We steken de asfaltweg over en gaan rechtdoor langs het bord: ”Zeven-wegenweg-Zone 60 herhaling” totdat we bij parkeerplaats Zevenwegen uitkomen. Aan het einde van de parkeerplaats gaan we achter de dikke eik met een kruis erop direct het eerste smalle paadje (holle weg) links naar beneden. We lopen niet door tot aan de asfaltweg, maar gaan 15 meter daar-voor naar rechts (een ruiterpad evenwijdig aan de weg). We blijven dit pad volgen, totdat we met een haakse bocht naar links op de geasfalteerde weg uitkomen. De weg oversteken en naar rechts (smal graspad links van de asfaltweg). Even vóór de bocht naar rechts nemen we het pad links naar beneden (blauwe route). Van hieruit hebben we een prachtig uitzicht, met aan de overkant het Belgische Sippenaeken. We passeren Activiteiten Centrum Para-dijsvogels en Groepsaccommodatie Hoeve ten Bosch. Bij de volgende 3-sprong vlak voor de asfaltweg gaan we rechtdoor (blau-we route). Bij asfaltweg bij zitbank en in-fobord: ”Het glooiende Geuldal”, gaan we rechtsaf. Altijd rechtdoor blijven lopen, totdat we vóór ons aan de rechterkant res-taurant Buitenlust zien liggen, waar we heerlijk kunnen nagenieten van deze mooie wandeling.</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b/>
          <w:b/>
          <w:sz w:val="28"/>
          <w:szCs w:val="28"/>
        </w:rPr>
      </w:pPr>
      <w:r>
        <w:rPr>
          <w:b/>
          <w:sz w:val="28"/>
          <w:szCs w:val="28"/>
        </w:rPr>
      </w:r>
    </w:p>
    <w:p>
      <w:pPr>
        <w:pStyle w:val="Normal"/>
        <w:ind w:left="2124" w:hanging="0"/>
        <w:jc w:val="both"/>
        <w:rPr/>
      </w:pPr>
      <w:r>
        <w:rPr/>
        <w:t xml:space="preserve">                  </w:t>
      </w:r>
      <w:r>
        <w:rPr/>
        <w:t>Juni 2019</w:t>
      </w:r>
    </w:p>
    <w:p>
      <w:pPr>
        <w:pStyle w:val="Normal"/>
        <w:ind w:left="708" w:hanging="0"/>
        <w:jc w:val="both"/>
        <w:rPr/>
      </w:pPr>
      <w:r>
        <w:rPr/>
        <w:t xml:space="preserve">  </w:t>
      </w:r>
      <w:r>
        <w:rPr/>
        <w:t>Jo Knubben –Valkenburg a/d Geul</w:t>
      </w:r>
    </w:p>
    <w:sectPr>
      <w:type w:val="continuous"/>
      <w:pgSz w:w="11906" w:h="16838"/>
      <w:pgMar w:left="1418" w:right="1418"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4956"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5:44:00Z</dcterms:created>
  <dc:creator>Jo Knubben</dc:creator>
  <dc:description/>
  <cp:keywords/>
  <dc:language>en-US</dc:language>
  <cp:lastModifiedBy>Jo Knubben</cp:lastModifiedBy>
  <cp:lastPrinted>2008-07-06T14:37:00Z</cp:lastPrinted>
  <dcterms:modified xsi:type="dcterms:W3CDTF">2019-06-15T07:50:00Z</dcterms:modified>
  <cp:revision>5</cp:revision>
  <dc:subject/>
  <dc:title>Vijlenberg Kroegjesroute 3</dc:title>
</cp:coreProperties>
</file>