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 xml:space="preserve">Vijlenberg Kroegjesroute </w:t>
      </w:r>
    </w:p>
    <w:p>
      <w:pPr>
        <w:pStyle w:val="Normal"/>
        <w:jc w:val="both"/>
        <w:rPr>
          <w:b/>
          <w:b/>
        </w:rPr>
      </w:pPr>
      <w:r>
        <w:rPr>
          <w:b/>
        </w:rPr>
        <w:t xml:space="preserve">De wandeling van café-restaurant Buitenlust naar boscafé ’t Hijgend Hert (of andersom) loopt bijna in zijn geheel over prachtige bospaden van het Vijlener- en het Kerperbos. Er zijn schitterende doorkijkjes met een mooi uitzicht op België. De wandelpaden zijn afwisselend, doch niet geschikt voor wandelaars met een buggy. </w:t>
      </w:r>
    </w:p>
    <w:p>
      <w:pPr>
        <w:pStyle w:val="Normal"/>
        <w:jc w:val="both"/>
        <w:rPr>
          <w:b/>
          <w:b/>
        </w:rPr>
      </w:pPr>
      <w:r>
        <w:rPr>
          <w:b/>
        </w:rPr>
        <w:t>De route is ca. 7 km lang.</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b/>
          <w:b/>
        </w:rPr>
      </w:pPr>
      <w:r>
        <w:rPr>
          <w:b/>
        </w:rPr>
      </w:r>
    </w:p>
    <w:p>
      <w:pPr>
        <w:pStyle w:val="Normal"/>
        <w:rPr/>
      </w:pPr>
      <w:r>
        <w:rPr>
          <w:b/>
        </w:rPr>
        <w:t>Café-restaurant Buitenlust</w:t>
      </w:r>
    </w:p>
    <w:p>
      <w:pPr>
        <w:pStyle w:val="Normal"/>
        <w:rPr>
          <w:b/>
          <w:b/>
        </w:rPr>
      </w:pPr>
      <w:r>
        <w:rPr>
          <w:b/>
        </w:rPr>
      </w:r>
    </w:p>
    <w:p>
      <w:pPr>
        <w:pStyle w:val="Normal"/>
        <w:jc w:val="both"/>
        <w:rPr/>
      </w:pPr>
      <w:bookmarkStart w:id="0" w:name="_Hlk11069736"/>
      <w:r>
        <w:rPr/>
        <w:t>We verlaten restaurant Buitenlust en gaan aan de achterkant naar links en gaan even verder het smalle pad naar rechts omhoog (de gele en geelrode route). We steken de asfaltweg over en blijven alsmaar de gele en geelrode route volgen; d.w.z. bij 4-sprong</w:t>
      </w:r>
      <w:bookmarkEnd w:id="0"/>
      <w:r>
        <w:rPr/>
        <w:t xml:space="preserve"> gaan we rechtdoor omhoog en op de Y-sprong (met zitbank) naar rechts. Alle zijpaden negeren en doorlopen tot aan een groene ijzeren slagboom. We komen bij een picknick-plekje links en de parkeer-plaats rechts (Zevenwegen).We passeren een picknickbank en een informatiebord. We steken de asfaltweg over en volgen de blauwe- en de geelrode route achter de ijzeren slagboom. We blijven nu steeds de blauwe en geelrode route rechtdoor volgen (op 3-sprong met zitbank dus ook rechtdoor naar beneden). Bij 4-sprong met ijzeren slagboom, verlaten we de blauwe route en gaan we rechtdoor omhoog. We lopen door tot aan de asfaltweg, gaan hier links en dan de eerste veldweg rechts tot bij boscafé ’t Hijgend Hert, waar we kunnen genieten van een welverdiende pauze.</w:t>
      </w:r>
    </w:p>
    <w:p>
      <w:pPr>
        <w:pStyle w:val="Normal"/>
        <w:rPr/>
      </w:pPr>
      <w:r>
        <w:rPr/>
      </w:r>
    </w:p>
    <w:p>
      <w:pPr>
        <w:pStyle w:val="Normal"/>
        <w:rPr>
          <w:b/>
          <w:b/>
        </w:rPr>
      </w:pPr>
      <w:r>
        <w:rPr>
          <w:b/>
        </w:rPr>
        <w:t xml:space="preserve">Boscafé ’t Hijgend Hert’ </w:t>
      </w:r>
    </w:p>
    <w:p>
      <w:pPr>
        <w:pStyle w:val="Normal"/>
        <w:rPr>
          <w:b/>
          <w:b/>
        </w:rPr>
      </w:pPr>
      <w:r>
        <w:rPr>
          <w:b/>
        </w:rPr>
      </w:r>
    </w:p>
    <w:p>
      <w:pPr>
        <w:pStyle w:val="Normal"/>
        <w:jc w:val="both"/>
        <w:rPr/>
      </w:pPr>
      <w:r>
        <w:rPr/>
        <w:t xml:space="preserve">Vanuit de hoofdingang van ’t Hijgend Hert’ gaat de route naar links en op de 4-sprong (rechts een ruiterpad) volgen we de blauwe route en de GrensRouten 6 recht- door. Op de 4-sprong gaan we naar rechts (we verlaten de blauwe route) en kruisen een ruiterpad. Aan het einde van het pad gaan we naar rechts. Bij de 4-sprong met ruiterpad rechtdoor, groene route. We ste-ken de asfaltweg over en ga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t>langs de ijzeren slagboom, groene route. Op de T-splitsing gaan we links naar bene-den, groen. Op de 4-sprong met 2 ijzeren slagbomen rechtdoor omhoog, groen. Op de 5-sprong gaan we rechtdoor. We gaan langs de ijzeren slagboom, steken de asfalt-weg over en gaan aan de overkant direct achter de slagboom rechtsaf (evenwijdig aan de doorgaande weg), blauwe route. Na de dikke kei houden we rechts aan steken de asfaltweg over en volgen de blauwe route tot bij de parkeerplaats ’Zevenwe-gen.’ Aan het einde van de parkeerplaats gaan we achter de dikke eik met een kruis erop direct het eerste smalle paadje (holle weg) links naar beneden. We lopen niet door tot aan de asfaltweg, maar gaan 15 meter daarvoor naar rechts (een ruiterpad evenwijdig aan de weg). We blijven dit pad volgen, totdat we met een haakse bocht naar links op de geasfalteerde weg uitkomen. De weg oversteken en naar rechts (smal graspad links van de asfalt-weg). Even vóór de bocht naar rechts ne-men we het pad links naar beneden (blau-we route). Van hieruit hebben we een prachtig uitzicht, met aan de overkant het Belgische Sippenaeken. We passeren Acti-viteiten Centrum Paradijsvogels en Groepsaccommodatie Hoeve ten Bosch. Bij de volgende 3-sprong vlak voor de asfaltweg gaan we rechtdoor (blauwe rou-te). Bij asfaltweg bij zitbank en in-fobord: ”Het glooiende Geuldal”, gaan we rechtsaf. Altijd rechtdoor blijven lopen, totdat we vóór ons aan de rechterkant restaurant Buitenlust zien liggen, waar we heerlijk kunnen nagenieten van deze mooie wande-ling.</w:t>
      </w:r>
      <w:r>
        <w:rPr>
          <w:sz w:val="22"/>
          <w:szCs w:val="22"/>
        </w:rPr>
        <w:t xml:space="preserve">                        </w:t>
        <w:tab/>
        <w:tab/>
        <w:t xml:space="preserve">       Juni 2019</w:t>
      </w:r>
    </w:p>
    <w:p>
      <w:pPr>
        <w:pStyle w:val="Normal"/>
        <w:ind w:firstLine="708"/>
        <w:rPr/>
      </w:pPr>
      <w:r>
        <w:rPr>
          <w:sz w:val="22"/>
          <w:szCs w:val="22"/>
        </w:rPr>
        <w:t xml:space="preserve">     </w:t>
      </w:r>
      <w:r>
        <w:rPr>
          <w:sz w:val="22"/>
          <w:szCs w:val="22"/>
        </w:rPr>
        <w:t>Jo Knubben – Valkenburg a/d Geul</w:t>
      </w:r>
    </w:p>
    <w:sectPr>
      <w:type w:val="continuous"/>
      <w:pgSz w:w="11906" w:h="16838"/>
      <w:pgMar w:left="1418" w:right="1418"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4956"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47:00Z</dcterms:created>
  <dc:creator>Jo Knubben</dc:creator>
  <dc:description/>
  <cp:keywords/>
  <dc:language>en-US</dc:language>
  <cp:lastModifiedBy>Jo Knubben</cp:lastModifiedBy>
  <cp:lastPrinted>2005-11-13T09:04:00Z</cp:lastPrinted>
  <dcterms:modified xsi:type="dcterms:W3CDTF">2019-06-15T07:37:00Z</dcterms:modified>
  <cp:revision>4</cp:revision>
  <dc:subject/>
  <dc:title>Vijlenberg Kroegjesroute 3</dc:title>
</cp:coreProperties>
</file>