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b/>
          <w:sz w:val="44"/>
          <w:szCs w:val="44"/>
          <w:u w:val="single"/>
        </w:rPr>
        <w:t xml:space="preserve">Vijlenerberg Kroegjesroute </w:t>
      </w:r>
    </w:p>
    <w:p>
      <w:pPr>
        <w:pStyle w:val="Normal"/>
        <w:jc w:val="both"/>
        <w:rPr>
          <w:b/>
          <w:b/>
          <w:sz w:val="20"/>
          <w:szCs w:val="20"/>
        </w:rPr>
      </w:pPr>
      <w:r>
        <w:rPr>
          <w:b/>
          <w:sz w:val="20"/>
          <w:szCs w:val="20"/>
        </w:rPr>
        <w:t>Een grensoverschrijdende wandeling van Café-Restaurant Buitenlust via Herberg De Smidse naar Auberge Le Barbeau in het pittoreske Belgische dorp Sippenaeken. Onderweg gaan we door het z.g. 5-sterrengebied (het schitterende Geuldal met o.a. de beroemde ’Heimansgroeve’ en langs een mooie watermolen). Op de terugweg komen we door het gehucht Cottessen en via het prachtige Vijlenerbos keren we terug naar Café-Restaurant Buitenlust.</w:t>
      </w:r>
    </w:p>
    <w:p>
      <w:pPr>
        <w:pStyle w:val="Normal"/>
        <w:jc w:val="both"/>
        <w:rPr>
          <w:b/>
          <w:b/>
          <w:sz w:val="20"/>
          <w:szCs w:val="20"/>
        </w:rPr>
      </w:pPr>
      <w:r>
        <w:rPr>
          <w:b/>
          <w:sz w:val="20"/>
          <w:szCs w:val="20"/>
        </w:rPr>
        <w:t>De route is ca. 11 km.</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b/>
          <w:b/>
          <w:sz w:val="20"/>
          <w:szCs w:val="20"/>
        </w:rPr>
      </w:pPr>
      <w:r>
        <w:rPr>
          <w:b/>
          <w:sz w:val="20"/>
          <w:szCs w:val="20"/>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rPr>
          <w:b/>
          <w:b/>
        </w:rPr>
      </w:pPr>
      <w:r>
        <w:rPr>
          <w:b/>
        </w:rPr>
        <w:t>Café-restaurant Buitenlust</w:t>
      </w:r>
    </w:p>
    <w:p>
      <w:pPr>
        <w:pStyle w:val="Normal"/>
        <w:rPr>
          <w:b/>
          <w:b/>
          <w:sz w:val="20"/>
          <w:szCs w:val="20"/>
        </w:rPr>
      </w:pPr>
      <w:r>
        <w:rPr>
          <w:b/>
          <w:sz w:val="20"/>
          <w:szCs w:val="20"/>
        </w:rPr>
      </w:r>
    </w:p>
    <w:p>
      <w:pPr>
        <w:pStyle w:val="Normal"/>
        <w:jc w:val="both"/>
        <w:rPr>
          <w:sz w:val="20"/>
          <w:szCs w:val="20"/>
        </w:rPr>
      </w:pPr>
      <w:r>
        <w:rPr>
          <w:sz w:val="20"/>
          <w:szCs w:val="20"/>
        </w:rPr>
        <w:t xml:space="preserve">Achter ’Restaurant Buitenlust’ gaan we naar links en volgen rechtdoor de gele en geelrode route totdat we bij een houten afsluitboom komen. We gaan rechtdoor en dan naar links naar beneden en bij de 4-sprong, verlaten we het bos en gaan rechtdoor naar beneden, groene mountainbike route. We gaan niet door een opening naar links het weiland in (naar Restaurant Rozenhof), maar gaan haaks naar rechts de holle weg naar beneden en komen uit op de Bommerigerweg (t.o. huisnummer 19). Even naar links en dan meteen weer naar rechts. Op de volgende T-splitsing gaan we naar rechts en volgen de asfaltweg (wel links lopen a.u.b.). Links ligt de Wingbergermolen en verderop aan de rechterkant zien we Herberg de Smidse liggen, waar we eventueel een pauze kunnen inlassen. Na de pauze steken we, met de rug naar de Herberg, de weg over en gaan over een betonnen bruggetje de weilanden in. We blijven het weidepad volgen en lopen langs de ’Volmolen’. Via een draaihekje op de asfaltweg aangekomen nemen we de tweede weg naar links (doodlopende weg) en blijven deze volgen richting ”Rec.Boerderij Tergracht”, ”Zinkviooltje”. We passeren een alleenstaande Hoeve (Vernelsberg). Ca. 150 meter na deze hoeve gaan we het eerste pad naar links, door een V-hekje en komen uit bij een stalen bruggetje. Achter het bruggetje rechtsaf en we volgen nu het pad langs de Geul via diverse draaihekjes. We komen langs de z.g. Heimansgroeve (aan de linkerkant). We blijven rechtdoor lopen en verlaten even later dit schitterende natuurgebied (5-sterrengebied) via een draaihekje naast een stalen hek en komen langs Vakantiewoning Bervesj Huis. We gaan over de Berversbergbeek en we blijven het grindpad volgen. Ca. 50 meter na de houten brug (waar we niet over gaan) negeren we een pad naar rechts. Iets verder gaan we naar rechts, de doodlopende weg in. We naderen nu Camping ’Au Vieux Moulin’. We passeren grenspaal no. 8 en op de camping gaan we het eerste weggetje rechtsaf. Over een ijzeren bruggetje en we lopen door tot op een grote parkeerplaats. Deze steken we over, gaan weer over een bruggetje en lopen rechts van het huis via een geasfalteerd weggetje naar boven en we komen bij de kerk van Sippenaeken. Hier gaan we voor de kerk langs, steken de weg over en komen bij Auberge Le Barbeau, waar we kunnen genieten van een welverdiende pauze.  </w:t>
      </w:r>
    </w:p>
    <w:p>
      <w:pPr>
        <w:pStyle w:val="Normal"/>
        <w:jc w:val="both"/>
        <w:rPr>
          <w:b/>
          <w:b/>
        </w:rPr>
      </w:pPr>
      <w:r>
        <w:rPr>
          <w:b/>
        </w:rPr>
        <w:t>Auberge Le Barbeau</w:t>
      </w:r>
    </w:p>
    <w:p>
      <w:pPr>
        <w:pStyle w:val="Normal"/>
        <w:jc w:val="both"/>
        <w:rPr>
          <w:b/>
          <w:b/>
          <w:sz w:val="20"/>
          <w:szCs w:val="20"/>
        </w:rPr>
      </w:pPr>
      <w:r>
        <w:rPr>
          <w:b/>
          <w:sz w:val="20"/>
          <w:szCs w:val="20"/>
        </w:rPr>
      </w:r>
    </w:p>
    <w:p>
      <w:pPr>
        <w:pStyle w:val="Normal"/>
        <w:jc w:val="both"/>
        <w:rPr>
          <w:sz w:val="20"/>
          <w:szCs w:val="20"/>
        </w:rPr>
      </w:pPr>
      <w:r>
        <w:rPr>
          <w:sz w:val="20"/>
          <w:szCs w:val="20"/>
        </w:rPr>
        <w:t>Na de pauze gaan we met de rug naar Auberge Le Barbeau naar rechts en meteen vóór de kerk weer naar rechts. Deze dalende weg blijven we volgen en bij de 3-sprong met een oude richtingwijzer en een kapelletje aan de overzijde, gaan we naar links. We gaan over de Geulbrug. Op de volgende 3-sprong (met Mariakapel en kruis) weer naar links (richting Camping Au Vieux Moulin 800 m.). Deze asfaltweg lopen we helemaal uit tot aan de Camping. We negeren een slagboom naar links. We komen langs een slagboom op de camping. Rechts zien we de receptie en voor ons het camping-restaurant. Hier gaan we linksaf en meteen na het restaurant en vóór het bordje: ”Parking 100 pl”. weer rechts, langs het bord ”Robby’s Shop”. Dit geasfalteerde weggetje blijven we rechtdoor volgen. Dit pad gaat aan het eind van de camping over in een versmald pad, langs een coniferenhaag. We steken een beekje over en gaan omhoog via een trappenpartij (negeer pad naar links). Boven gekomen gaan we rechtsaf richting de Cottes-serhoeve (blauwe route). We blijven steeds rechtdoor lopen over de asfaltweg langs de camping omhoog. Deze weg gaat vanzelf over in een veldweg. Bij lantaarnpaal no.1185 (Cottessen 3) lopen we links omhoog (blauwe route). Dit pad (eerst tussen de dassenburchten door) blijven we geruime tijd volgen totdat we op een asfaltweg uitkomen. Links hebben we een prachtig uitzicht over de omgeving. Op de asfaltweg aangekomen gaan we naar links, blauw paaltje. Na ca. 100 meter zien we aan de overkant een klein paadje het bos in gaan. Dit pad nemen we en na 15 meter houden we rechts aan en gaan we weer stevig klimmen. We bereiken de parkeerplaats ’Zevenwegen’, een knooppunt van routes en wegen. Hier gaan we naar links en nemen het tweede pad, achter de groene ijzeren slagboom met de gele en geelrode markering. We blijven de gele en geelrode paaltjes consequent volgen en negeren alle zijpaden (bij zitbank links naar beneden en bij 4-sprong rechtdoor), totdat we aan het einde van dit pad uitkomen op een asfaltweg die we oversteken. Via een smal paadje (nog steeds geel en geelrood) en beneden naar links, komen we weer bij café-restaurant Buitenlust, waar heerlijk kunnen nagenieten van deze schitterende wandeling.</w:t>
      </w:r>
      <w:r>
        <w:rPr>
          <w:sz w:val="18"/>
          <w:szCs w:val="18"/>
        </w:rPr>
        <w:t xml:space="preserve"> </w:t>
      </w:r>
    </w:p>
    <w:p>
      <w:pPr>
        <w:pStyle w:val="Normal"/>
        <w:jc w:val="both"/>
        <w:rPr/>
      </w:pPr>
      <w:r>
        <w:rPr>
          <w:sz w:val="18"/>
          <w:szCs w:val="18"/>
        </w:rPr>
        <w:t xml:space="preserve">                    </w:t>
      </w:r>
      <w:r>
        <w:rPr>
          <w:sz w:val="18"/>
          <w:szCs w:val="18"/>
        </w:rPr>
        <w:tab/>
        <w:tab/>
        <w:t xml:space="preserve">                              Juni 2019</w:t>
      </w:r>
    </w:p>
    <w:p>
      <w:pPr>
        <w:pStyle w:val="Normal"/>
        <w:ind w:firstLine="708"/>
        <w:rPr/>
      </w:pPr>
      <w:r>
        <w:rPr>
          <w:sz w:val="18"/>
          <w:szCs w:val="18"/>
        </w:rPr>
        <w:t xml:space="preserve">                       </w:t>
      </w:r>
      <w:r>
        <w:rPr>
          <w:sz w:val="18"/>
          <w:szCs w:val="18"/>
        </w:rPr>
        <w:t>Jo Knubben-Valkenburg a/d Geul</w:t>
      </w:r>
    </w:p>
    <w:sectPr>
      <w:type w:val="continuous"/>
      <w:pgSz w:w="11906" w:h="16838"/>
      <w:pgMar w:left="1418" w:right="1418"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4956" w:hanging="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9:03:00Z</dcterms:created>
  <dc:creator>Jo Knubben</dc:creator>
  <dc:description/>
  <cp:keywords/>
  <dc:language>en-US</dc:language>
  <cp:lastModifiedBy>Jo Knubben</cp:lastModifiedBy>
  <cp:lastPrinted>2006-07-10T08:23:00Z</cp:lastPrinted>
  <dcterms:modified xsi:type="dcterms:W3CDTF">2019-06-14T19:03:00Z</dcterms:modified>
  <cp:revision>2</cp:revision>
  <dc:subject/>
  <dc:title>Vijlenberg Kroegjesroute 3</dc:title>
</cp:coreProperties>
</file>